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ул. Майской, 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условно разрешенный вид использования объекта капитального строительства по ул. Майской,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 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объекта капитального строительства по ул. Майской, 4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6T11:37:00Z</dcterms:modified>
  <cp:revision>78</cp:revision>
  <dc:subject/>
  <dc:title/>
</cp:coreProperties>
</file>